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 xml:space="preserve">Homework 23H </w:t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rPr/>
      </w:pPr>
      <w:r>
        <w:rPr>
          <w:rFonts w:cs="Calibri" w:ascii="Calibri" w:hAnsi="Calibri"/>
          <w:b/>
          <w:highlight w:val="lightGray"/>
        </w:rPr>
        <w:t>Solve Quadratics by Graphing and Factoring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Period:_____Date:______________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olve the equation by graphing. How many solutions are there? Label the axis and axis of symmetr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323975" cy="2755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574" t="51664" r="35806" b="40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323975" cy="136271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574" t="60023" r="3580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30289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4005" t="4449" r="-6" b="86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133159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4005" t="13114" r="-6" b="47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3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2178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4005" t="52499" r="-6" b="41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12839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4005" t="60044" r="-6" b="2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6626860" cy="218313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686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6696075" cy="21799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6075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The graph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is shown below.  How many solutions does this quadratic equation have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69770" cy="19177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t>What is the sum of the solutions to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.5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9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) Solve the quadratic equation by factoring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61415" cy="257175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9" r="68288" b="72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) What is the sum of the two values that satisfy the equation below?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81710" cy="26670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9" r="73221" b="7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What are the roots of the following equ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81125" cy="2755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9" r="62323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) Solve the equations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793" t="49855" r="72250" b="4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793" t="41935" r="72250" b="51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) Find the zeros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755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2740" t="9256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) Find the zeros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679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29:00Z</dcterms:created>
  <dc:creator>Thai, Caroline</dc:creator>
  <dc:description/>
  <cp:keywords/>
  <dc:language>en-US</dc:language>
  <cp:lastModifiedBy>Leah Ziegler</cp:lastModifiedBy>
  <cp:lastPrinted>2011-10-17T18:38:00Z</cp:lastPrinted>
  <dcterms:modified xsi:type="dcterms:W3CDTF">2011-10-17T23:45:00Z</dcterms:modified>
  <cp:revision>6</cp:revision>
  <dc:subject/>
  <dc:title/>
</cp:coreProperties>
</file>